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621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охране жизни и здоровья для воспитанников в процессе работы с иглой, ножни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39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51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охране жизни и здоровья для воспитанников в процессе работы с иглой, ножниц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39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-461645</wp:posOffset>
                </wp:positionV>
                <wp:extent cx="26377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-36.3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при пользовании иглой, ножницами, спицами и крюч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о начала работы подготовить свое рабочее мест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зяв у воспитателя инструмент для работы (игла, ножницы, спицы и пр.), помни о правилах работы с ними. Внимательно слушай, строго соблюдай указания воспитател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прещается брать инструмент в рот, вкалывать иглу в одежду, ходить с инструментом по группе, оставлять инструмент без присмотра, размахивать руками, если его держиш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 окончании определенной операции или окончании работ, иглу вкалывать в специальную игольницу, а ножницы с сомкнутыми лезвиями, положить в специальную подставку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 необходимости передать: ножницы необходимо сомкнуть лезвиями и передать кольцами вперед, иглу вколоть в подушечку и передать вместе с ней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 работе сидеть друг от друга на расстоянии не менее 1 метр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 окончании работы сообщить воспитателю, сдать инструмен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случае даже незначительного ранения немедленно обратиться к воспитателю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 окончании работы протереть оч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0:00Z</dcterms:created>
  <dc:creator>h</dc:creator>
  <dc:description/>
  <cp:keywords/>
  <dc:language>en-US</dc:language>
  <cp:lastModifiedBy>Paradise</cp:lastModifiedBy>
  <cp:lastPrinted>2006-07-18T15:27:00Z</cp:lastPrinted>
  <dcterms:modified xsi:type="dcterms:W3CDTF">2013-03-02T19:20:00Z</dcterms:modified>
  <cp:revision>2</cp:revision>
  <dc:subject/>
  <dc:title/>
</cp:coreProperties>
</file>