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еседа № 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690745</wp:posOffset>
                </wp:positionH>
                <wp:positionV relativeFrom="paragraph">
                  <wp:posOffset>-690245</wp:posOffset>
                </wp:positionV>
                <wp:extent cx="2866390" cy="1151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ИНСТУКЦ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 технике безопасности для воспитанников при нахождении на улице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ОТ – 43 - 2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90.7pt;mso-wrap-distance-left:9.05pt;mso-wrap-distance-right:9.05pt;mso-wrap-distance-top:0pt;mso-wrap-distance-bottom:0pt;margin-top:-54.35pt;mso-position-vertical-relative:text;margin-left:-369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ИНСТУКЦ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о технике безопасности для воспитанников при нахождении на улице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ИОТ – 43 - 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310755</wp:posOffset>
                </wp:positionH>
                <wp:positionV relativeFrom="paragraph">
                  <wp:posOffset>-347345</wp:posOffset>
                </wp:positionV>
                <wp:extent cx="206629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ветом педагог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токол  №        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72.7pt;mso-wrap-distance-left:9.05pt;mso-wrap-distance-right:9.05pt;mso-wrap-distance-top:0pt;mso-wrap-distance-bottom:0pt;margin-top:-27.3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ветом педагог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токол  №        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безопасного поведения детей в групповых помещениях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лан – конспект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ИГРОВОЙ КОМНАТЕ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ободное время дети используют по желанию разные игровые уголки и центры, не допуская скоплен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в строительном уголке - не более 4 человек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в кукольном - не более 4 человек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в уголках сюжетно-ролевых игр - по 2-4 человека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в центрах изодеятельности и научно-исследовательском уголке -по 2 человек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  дидактических   игр   за   столами   дети   объединяются   по   2-4 человек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ИЛА ПОВЕДЕНИЯ ВО ВРЕМЯ ИГР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Нельзя бросаться игрушками, кубиками, толкать друг друга, стараться избегать конфликтов. В случае необходимости вмешивается воспитатель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Нельзя приносить в группу, использовать в играх предметы, принесенные из дома: стекло, колющие или режущие предметы, спички, зажигалки и др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Нельзя приносить в группу лекарства и конфеты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Настольно-печатные игры после использования убирать в коробки и относить на место. Нельзя брать с собой детали от этих игр и другие мелкие предметы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Во время игр нельзя вставать на стулья и столы, ползать под столам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При проведении подвижных игр в групповой использовать только ту территорию, которую определил воспитатель; не толкаться, не кричать, не мешать в игре другим детям выполнять правила игры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Столовые приборы, атрибуты сюжетно-ролевых игр: ножницы, расчески, воланы со стрелками, мячи и др. использовать только по назначению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Труд в живом уголке только под наблюдением воспитателя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-    Телевизор или магнитофон включает только воспитатель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Дверь моечной групповой посуды не открывать без разрешения воспитател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АВИЛА БЕЗОПАСНОГО ПОВЕДЕНИЯ В УМЫВАЛЬНОЙ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ТУАЛЕТНО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мывальной комнате и туалете одновременно могут находитьс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более 5-6 человек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но выполнять правила гигиены в туалете: пользоватьс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магой, смывать водой унитаз, мыть руки с мылом, вытирать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тенцем только чистые руки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Нельзя   бегать,   прыгать,   брызгаться   водой,   трогать  уборочны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нтарь,   бросать  мелкие   предметы   и   игрушки   в  унитаз   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авать    их    оттуда;    виснуть    на    змеевике    отопления    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городках между унитазами, забираться на решетку батареи 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оконник; самостоятельно пользоваться душем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но   соблюдать   правила   чистки   зубов;   рот   полоскать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 водой  из  стаканчика,  но  не  пить  ее.  Водой  из  кран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скать рот нельз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ИЛА БЕЗОПАСНОГО ПОВЕДЕНИЯ В СПАЛЬНЕ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сном сходить в туалет, помыться и прополоскать рот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ержать во рту, в руках или карманах пижам конфеты, косточк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компота, мелкие игрушки, детали от мозаик и пр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раздевания перед сном и одевания нельзя бегать между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ватями,     размахивать     одеждой,     покрывалами,     одеялом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осаться подушкам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куратно складывать одежду на стульчики. Стульчики ставить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в разрешенном месте, чтобы не загораживать проход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9:15:00Z</dcterms:created>
  <dc:creator>директор</dc:creator>
  <dc:description/>
  <cp:keywords/>
  <dc:language>en-US</dc:language>
  <cp:lastModifiedBy>Paradise</cp:lastModifiedBy>
  <cp:lastPrinted>2004-06-23T16:02:00Z</cp:lastPrinted>
  <dcterms:modified xsi:type="dcterms:W3CDTF">2013-03-02T19:15:00Z</dcterms:modified>
  <cp:revision>2</cp:revision>
  <dc:subject/>
  <dc:title>Беседа № 2</dc:title>
</cp:coreProperties>
</file>